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_Hlk164768765"/>
      <w:bookmarkEnd w:id="0"/>
      <w:r>
        <w:rPr>
          <w:rFonts w:cs="Times New Roman" w:ascii="Times New Roman" w:hAnsi="Times New Roman"/>
          <w:b/>
          <w:spacing w:val="-1"/>
          <w:sz w:val="22"/>
          <w:szCs w:val="22"/>
        </w:rPr>
        <w:t xml:space="preserve">Formularz ofertowy 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(wypełnia Wykonawca)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240" w:after="0"/>
        <w:rPr>
          <w:rFonts w:ascii="Times New Roman" w:hAnsi="Times New Roman" w:cs="Times New Roman"/>
          <w:sz w:val="20"/>
          <w:szCs w:val="20"/>
        </w:rPr>
      </w:pPr>
      <w:bookmarkStart w:id="1" w:name="_Hlk164768765"/>
      <w:bookmarkEnd w:id="1"/>
      <w:r>
        <w:rPr>
          <w:rFonts w:cs="Times New Roman" w:ascii="Times New Roman" w:hAnsi="Times New Roman"/>
          <w:spacing w:val="-2"/>
          <w:sz w:val="20"/>
          <w:szCs w:val="20"/>
        </w:rPr>
        <w:t>Treść oferty: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nazwa wykonawcy </w:t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94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adres wykonawcy </w:t>
        <w:tab/>
        <w:t>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NIP       </w:t>
      </w:r>
      <w:r>
        <w:rPr>
          <w:rFonts w:cs="Times New Roman" w:ascii="Times New Roman" w:hAnsi="Times New Roman"/>
          <w:sz w:val="20"/>
          <w:szCs w:val="20"/>
        </w:rPr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66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regon </w:t>
        <w:tab/>
        <w:t>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nr rachunku bankowego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osoba do kontaktu (imię i nazwisko)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nr telefonu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adres mailowy </w:t>
        <w:tab/>
        <w:t>..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Oferuję wykonanie przedmiotu zamówienia za: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Wyłapywanie, transport i utrzymanie w schronisku bezdomnych zwierząt z terenu Gminy Szydłowo na rok 2026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a cenę całkowitą realizacji zamówienia składa się suma poszczególnych cen jednostkowych za usługi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owa (koszty przejazdu) na akcję (z/km)</w:t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………….. zł/km</w:t>
        <w:br/>
        <w:t>cena brutto …………. zł/km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trwania akcji porządkowej/interwencji (zł/h) bez względu na liczbę pochwyconych zwierząt</w:t>
        <w:br/>
        <w:t>cena netto ………….. zł/h</w:t>
        <w:br/>
        <w:t>cena brutto …………. zł/h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jęcie psa/kota do schroniska(opłata obejmuje wymagane szczepienia profilaktyczne i wszelkie konieczne zabiegi weterynaryjne</w:t>
        <w:br/>
        <w:t>cena netto ………….. zł</w:t>
        <w:br/>
        <w:t>cena brutto …………. zł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>Po 14 dniach w przypadku nie odnalezienia właściciela zabieg sterylizacji/kastracji oraz trwałe znakowanie „chip”:</w:t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………….. zł</w:t>
        <w:br/>
        <w:t>cena brutto …………. zł</w:t>
        <w:br/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:</w:t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 zabiegu sterylizacji/kastracji:</w:t>
        <w:br/>
        <w:t>cena netto ………….. zł</w:t>
        <w:br/>
        <w:t>cena brutto …………. zł</w:t>
        <w:br/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 chipowania:</w:t>
        <w:br/>
        <w:t>cena netto ………….. zł</w:t>
        <w:br/>
        <w:t>cena brutto …………. zł</w:t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byt psa/kota w schronisku (zł/doba)</w:t>
        <w:br/>
        <w:t>cena netto ………….. zł/doba</w:t>
        <w:br/>
        <w:t>cena brutto …………. zł/doba</w:t>
        <w:br/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 koszty zakupu karmy:</w:t>
        <w:br/>
        <w:t>cena netto ………….. zł/doba</w:t>
        <w:br/>
        <w:t>cena brutto …………. zł/doba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ania związane z utylizacją zwłok zwierząt bezdomnych </w:t>
        <w:br/>
        <w:t>cena netto ………….. zł/szt.</w:t>
        <w:br/>
        <w:t>cena brutto …………. zł/szt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łata abonamentowa (opłata pobierana gdy nie ma zwierząt w schronisku) (zł/miesiąc):</w:t>
        <w:br/>
        <w:t>cena netto ………….. zł/miesiąc</w:t>
        <w:br/>
        <w:t>cena brutto …………. zł/miesiąc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ypianie ślepych miotów (zł/miot)</w:t>
      </w:r>
    </w:p>
    <w:p>
      <w:pPr>
        <w:pStyle w:val="Normal"/>
        <w:shd w:fill="FFFFFF" w:val="clear"/>
        <w:spacing w:lineRule="auto" w:line="276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………….. zł/miot</w:t>
        <w:br/>
        <w:t>cena brutto …………. zł/miot</w:t>
      </w:r>
      <w:r>
        <w:rPr>
          <w:rFonts w:cs="Times New Roman" w:ascii="Times New Roman" w:hAnsi="Times New Roman"/>
          <w:sz w:val="20"/>
          <w:szCs w:val="20"/>
          <w:u w:val="single"/>
        </w:rPr>
        <w:br/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Łączna kwota wycen jednostkowych:</w:t>
      </w:r>
    </w:p>
    <w:p>
      <w:pPr>
        <w:pStyle w:val="Normal"/>
        <w:shd w:fill="FFFFFF" w:val="clear"/>
        <w:tabs>
          <w:tab w:val="clear" w:pos="709"/>
          <w:tab w:val="left" w:pos="3610" w:leader="dot"/>
          <w:tab w:val="left" w:pos="9000" w:leader="dot"/>
        </w:tabs>
        <w:spacing w:before="240" w:after="240"/>
        <w:ind w:left="284" w:hanging="0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ena całkowita netto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605" w:leader="dot"/>
          <w:tab w:val="left" w:pos="8995" w:leader="dot"/>
        </w:tabs>
        <w:spacing w:before="240" w:after="240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Podatek VAT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576" w:leader="dot"/>
          <w:tab w:val="left" w:pos="8966" w:leader="dot"/>
        </w:tabs>
        <w:spacing w:before="240" w:after="240"/>
        <w:ind w:left="28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ena całkowita brutto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zł  </w:t>
      </w:r>
    </w:p>
    <w:p>
      <w:pPr>
        <w:pStyle w:val="Normal"/>
        <w:shd w:fill="FFFFFF" w:val="clear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zapoznałem się z opisem przedmiotu zamówienia i nie wnoszę do niego zastrzeżeń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Okres gwarancji:- nie dotyczy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7522" w:leader="dot"/>
        </w:tabs>
        <w:spacing w:before="0" w:after="240"/>
        <w:ind w:left="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Potwierdzam termin realizacji zamówienia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do 31 grudnia 2026 r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Wyrażam zgodę na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before="0" w:after="240"/>
        <w:ind w:left="360" w:hanging="36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………………</w:t>
      </w:r>
      <w:r>
        <w:rPr>
          <w:rFonts w:cs="Times New Roman" w:ascii="Times New Roman" w:hAnsi="Times New Roman"/>
          <w:spacing w:val="-2"/>
          <w:sz w:val="20"/>
          <w:szCs w:val="20"/>
        </w:rPr>
        <w:t>, dnia ...................  2026 r.</w:t>
        <w:tab/>
        <w:tab/>
        <w:tab/>
        <w:tab/>
        <w:t>___________________________</w:t>
        <w:br/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11"/>
          <w:sz w:val="20"/>
          <w:szCs w:val="20"/>
        </w:rPr>
        <w:t>podpis wykonawcy lub osoby upoważnionej</w:t>
        <w:br/>
        <w:tab/>
        <w:tab/>
        <w:tab/>
        <w:tab/>
        <w:tab/>
        <w:tab/>
        <w:tab/>
        <w:tab/>
        <w:tab/>
        <w:t>pieczęć wykonawcy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  <w:lang w:eastAsia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  <w:color w:val="000000"/>
      <w:spacing w:val="-1"/>
    </w:rPr>
  </w:style>
  <w:style w:type="character" w:styleId="WW8Num6z2">
    <w:name w:val="WW8Num6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7z2">
    <w:name w:val="WW8Num7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b/>
      <w:bCs w:val="false"/>
      <w:spacing w:val="-1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color w:val="000000"/>
      <w:spacing w:val="-1"/>
    </w:rPr>
  </w:style>
  <w:style w:type="character" w:styleId="WW8Num9z0">
    <w:name w:val="WW8Num9z0"/>
    <w:qFormat/>
    <w:rPr>
      <w:b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4:33:00Z</dcterms:created>
  <dc:creator>UG-01</dc:creator>
  <dc:description/>
  <cp:keywords/>
  <dc:language>en-US</dc:language>
  <cp:lastModifiedBy>Marta Mikołajewska</cp:lastModifiedBy>
  <cp:lastPrinted>2025-10-09T15:17:00Z</cp:lastPrinted>
  <dcterms:modified xsi:type="dcterms:W3CDTF">2026-02-04T07:34:00Z</dcterms:modified>
  <cp:revision>3</cp:revision>
  <dc:subject/>
  <dc:title/>
</cp:coreProperties>
</file>